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bCs/>
          <w:sz w:val="24"/>
          <w:u w:val="single"/>
        </w:rPr>
        <w:t>01/08</w:t>
        <w:tab/>
        <w:t>Kontrola usnesen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>02/06</w:t>
        <w:tab/>
        <w:t>-2)</w:t>
        <w:tab/>
        <w:tab/>
        <w:t>Informace o dotačních programech na rok 2011</w:t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3828" w:hanging="284"/>
        <w:jc w:val="both"/>
        <w:rPr/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08</w:t>
        <w:tab/>
        <w:t xml:space="preserve">Informace o připravenosti obce na nepředvídané události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</w:t>
        <w:tab/>
        <w:t xml:space="preserve"> na vědomí „Informaci o připravenosti obce na nepředvídané události“ dle písemné přílohy.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4.2011)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08</w:t>
        <w:tab/>
        <w:t>a)   Přijetí dotace ze Státního fondu životního prostředí a státního rozpočt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u w:val="single"/>
        </w:rPr>
        <w:t>b)   Schválení smlouvy o poskytnutí podpory ze SFŽP</w:t>
      </w:r>
    </w:p>
    <w:p>
      <w:pPr>
        <w:pStyle w:val="Normal"/>
        <w:ind w:left="720" w:firstLine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jc w:val="both"/>
        <w:rPr/>
      </w:pPr>
      <w:r>
        <w:rPr>
          <w:sz w:val="24"/>
          <w:szCs w:val="24"/>
        </w:rPr>
        <w:t>zprávu o přijetí dotace ze SFŽP a státního rozpočtu  a schválení smlouvy o poskytnutí  podpory ze SFŽP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doporuč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schválit přijetí dotace na akci „Zateplení obvodového pláště a střechy, výměna oken na objektu obecního úřadu v Albrechticích“ ve výši:     98 576,50Kč z prostředků Státního fondu životního prostředí České republiky 1 675 800,50Kč ze státního rozpočtu                         </w:t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doporuč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schválit znění Smlouvy č. 09034583 o poskytnutí podpory ze Státního fondu životního prostředí České republiky v rámci Operačního programu Životní prostředí dle písemné přílohy</w:t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4.2011)</w:t>
      </w:r>
    </w:p>
    <w:p>
      <w:pPr>
        <w:pStyle w:val="Normal"/>
        <w:rPr/>
      </w:pPr>
      <w:r>
        <w:rPr>
          <w:sz w:val="24"/>
          <w:szCs w:val="24"/>
          <w:u w:val="single"/>
        </w:rPr>
        <w:t>04/08</w:t>
        <w:tab/>
        <w:t>Výběrové řízení: Technický dozor investora pro akci „Kanalizace Albrechtice“</w:t>
      </w:r>
    </w:p>
    <w:p>
      <w:pPr>
        <w:pStyle w:val="Normal"/>
        <w:ind w:left="720" w:firstLine="69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30"/>
        <w:numPr>
          <w:ilvl w:val="0"/>
          <w:numId w:val="11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spacing w:lineRule="auto" w:line="2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text výzvy a zadávacích podmínek dle písemné přílohy č. 1 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11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spacing w:lineRule="auto" w:line="2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text mandátní smlouvy dle písemné přílohy č. 2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11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lat </w:t>
      </w:r>
    </w:p>
    <w:p>
      <w:pPr>
        <w:pStyle w:val="Import30"/>
        <w:spacing w:lineRule="auto" w:line="2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text výzvy k podání cenové nabídky  společnostem: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/>
      </w:pPr>
      <w:r>
        <w:rPr>
          <w:rFonts w:cs="Times New Roman" w:ascii="Times New Roman" w:hAnsi="Times New Roman"/>
          <w:szCs w:val="24"/>
        </w:rPr>
        <w:t>INGESTA spol s r.o.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/>
      </w:pPr>
      <w:r>
        <w:rPr>
          <w:rFonts w:cs="Times New Roman" w:ascii="Times New Roman" w:hAnsi="Times New Roman"/>
          <w:szCs w:val="24"/>
        </w:rPr>
        <w:tab/>
        <w:t xml:space="preserve">se sídlem Hasičská 52, 700 30 Ostrava Hrabůvka 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RIS, s.r.o.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e sídlem Soběšovice 270, 739 22 Soběšovice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8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dresa pro doručování: Prokopa Velikého 699/5, 703 00 Ostrava Vítkovice)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PLOTECHNA Ostrava, a.s.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/>
      </w:pPr>
      <w:r>
        <w:rPr>
          <w:rFonts w:cs="Times New Roman" w:ascii="Times New Roman" w:hAnsi="Times New Roman"/>
          <w:szCs w:val="24"/>
        </w:rPr>
        <w:tab/>
        <w:t>se sídlem Šenovská 101/543, 716 12 Ostrava – Slezská Ostrava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ýzvu k podání cenové nabídky na úřední desce po dobu min. 14 d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rPr>
          <w:sz w:val="24"/>
          <w:szCs w:val="24"/>
        </w:rPr>
      </w:pPr>
      <w:r>
        <w:rPr>
          <w:sz w:val="24"/>
          <w:szCs w:val="24"/>
        </w:rPr>
        <w:t xml:space="preserve">výběrovou komisi ve složení: </w:t>
      </w:r>
    </w:p>
    <w:p>
      <w:pPr>
        <w:pStyle w:val="Normal"/>
        <w:ind w:left="371" w:firstLine="709"/>
        <w:rPr>
          <w:sz w:val="24"/>
          <w:szCs w:val="24"/>
        </w:rPr>
      </w:pPr>
      <w:r>
        <w:rPr>
          <w:sz w:val="24"/>
          <w:szCs w:val="24"/>
        </w:rPr>
        <w:t xml:space="preserve">Ing.Vladislav Šipula, Ing. Jindřich Feber, Mgr. Pavla Martinková </w:t>
      </w:r>
    </w:p>
    <w:p>
      <w:pPr>
        <w:pStyle w:val="Normal"/>
        <w:ind w:left="371" w:firstLine="709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371" w:firstLine="709"/>
        <w:rPr>
          <w:sz w:val="24"/>
          <w:szCs w:val="24"/>
        </w:rPr>
      </w:pPr>
      <w:r>
        <w:rPr>
          <w:sz w:val="24"/>
          <w:szCs w:val="24"/>
        </w:rPr>
        <w:t>Juraj Legindi, MUDr. Stanislav Kowalski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30"/>
        <w:numPr>
          <w:ilvl w:val="0"/>
          <w:numId w:val="11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menovat </w:t>
      </w:r>
    </w:p>
    <w:p>
      <w:pPr>
        <w:pStyle w:val="Import30"/>
        <w:spacing w:lineRule="auto" w:line="2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předsedou komise Ing. Vladislava Šipulu</w:t>
      </w:r>
    </w:p>
    <w:p>
      <w:pPr>
        <w:pStyle w:val="Import30"/>
        <w:spacing w:lineRule="auto" w:line="21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11"/>
        </w:numPr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anovit </w:t>
      </w:r>
    </w:p>
    <w:p>
      <w:pPr>
        <w:pStyle w:val="Import30"/>
        <w:spacing w:lineRule="auto" w:line="216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spacing w:lineRule="auto" w:line="216"/>
        <w:ind w:left="993" w:hanging="0"/>
        <w:rPr/>
      </w:pPr>
      <w:r>
        <w:rPr>
          <w:rFonts w:cs="Times New Roman" w:ascii="Times New Roman" w:hAnsi="Times New Roman"/>
          <w:szCs w:val="24"/>
        </w:rPr>
        <w:t>termín jednání výběrové komise pro otevítání obálek a posouzení nabídek                      dne 14.4.2011 v 16</w:t>
      </w:r>
      <w:r>
        <w:rPr>
          <w:rFonts w:cs="Times New Roman" w:ascii="Times New Roman" w:hAnsi="Times New Roman"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>hod v kanceláři starosty</w:t>
      </w:r>
    </w:p>
    <w:p>
      <w:pPr>
        <w:pStyle w:val="Normal"/>
        <w:ind w:left="283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3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08</w:t>
        <w:tab/>
        <w:t>Výběrové řízení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u w:val="single"/>
        </w:rPr>
        <w:t>Koordinátor BOZP na staveništi investora pro akci „Kanalizace Albrechtice“</w:t>
      </w:r>
    </w:p>
    <w:p>
      <w:pPr>
        <w:pStyle w:val="Normal"/>
        <w:ind w:left="720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0"/>
        <w:numPr>
          <w:ilvl w:val="0"/>
          <w:numId w:val="4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text výzvy a zadávacích podmínek dle písemné přílohy č. 1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4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text mandátní smlouvy dle písemné přílohy č. 2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4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la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text výzvy k podání cenové nabídky  společnostem: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/>
      </w:pPr>
      <w:r>
        <w:rPr>
          <w:rFonts w:cs="Times New Roman" w:ascii="Times New Roman" w:hAnsi="Times New Roman"/>
          <w:szCs w:val="24"/>
        </w:rPr>
        <w:t>SAFETY ENGINEERING CONSALTING a. s.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/>
      </w:pPr>
      <w:r>
        <w:rPr>
          <w:rFonts w:cs="Times New Roman" w:ascii="Times New Roman" w:hAnsi="Times New Roman"/>
          <w:szCs w:val="24"/>
        </w:rPr>
        <w:tab/>
        <w:t xml:space="preserve">se sídlem Mostárenská 1140/48, 706 02 Ostrava Vítkovice 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GESTA spol s r.o.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e sídlem Hasičská 52, 700 30 Ostrava Hrabůvka 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RIS, s.r.o.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e sídlem Soběšovice 270, 739 22 Soběšovice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8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dresa pro doručování: Prokopa Velikého 699/5, 703 00 Ostrava Vítkovice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výzvu k podání cenové nabídky na úřední desce po dobu min. 14 d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výběrovou komisi ve složení: 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  <w:t xml:space="preserve">Ing.Vladislav Šipula,  Ing. Jindřich Feber, MUDr. Stanislav Kowalski 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uraj Legindi, Mgr. Pavla Martinková</w:t>
      </w:r>
    </w:p>
    <w:p>
      <w:pPr>
        <w:pStyle w:val="Import30"/>
        <w:tabs>
          <w:tab w:val="clear" w:pos="6336"/>
        </w:tabs>
        <w:spacing w:lineRule="auto" w:line="2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30"/>
        <w:numPr>
          <w:ilvl w:val="0"/>
          <w:numId w:val="4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menova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edsedou komise Ing. Vladislava Šipulu</w:t>
      </w:r>
    </w:p>
    <w:p>
      <w:pPr>
        <w:pStyle w:val="Import30"/>
        <w:tabs>
          <w:tab w:val="clear" w:pos="6336"/>
        </w:tabs>
        <w:spacing w:lineRule="auto" w:line="216"/>
        <w:ind w:left="709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4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anovi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993" w:hanging="0"/>
        <w:jc w:val="both"/>
        <w:rPr/>
      </w:pPr>
      <w:r>
        <w:rPr>
          <w:rFonts w:cs="Times New Roman" w:ascii="Times New Roman" w:hAnsi="Times New Roman"/>
          <w:szCs w:val="24"/>
        </w:rPr>
        <w:t>termín jednání výběrové komise pro otevítání obálek a posouzení nabídek                       dne 14.4.2011 v 16</w:t>
      </w:r>
      <w:r>
        <w:rPr>
          <w:rFonts w:cs="Times New Roman" w:ascii="Times New Roman" w:hAnsi="Times New Roman"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>hod v kanceláři starosty</w:t>
      </w:r>
    </w:p>
    <w:p>
      <w:pPr>
        <w:pStyle w:val="Normal"/>
        <w:ind w:left="283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3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08</w:t>
        <w:tab/>
        <w:t>Výběrové řízení: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ypracování dokumentace pro zadání stavby (DZS) pro akci „Kanalizace Albrechtice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0"/>
        <w:numPr>
          <w:ilvl w:val="0"/>
          <w:numId w:val="6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xt výzvy a zadávacích podmínek dle písemné přílohy č. 1</w:t>
      </w:r>
    </w:p>
    <w:p>
      <w:pPr>
        <w:pStyle w:val="Import30"/>
        <w:tabs>
          <w:tab w:val="clear" w:pos="6336"/>
        </w:tabs>
        <w:spacing w:lineRule="auto" w:line="216"/>
        <w:ind w:left="709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6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la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text výzvy k podání cenové nabídky  společnostem: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GEA s.r.o.,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e sídlem Na Valše 3, 702 95 Ostrava 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 2010, s.r.o.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se sídlem Ruská 43, 703 00 Ostrava Vítkovice 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INEPLAN s.r.o., 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/>
      </w:pPr>
      <w:r>
        <w:rPr>
          <w:rFonts w:cs="Times New Roman" w:ascii="Times New Roman" w:hAnsi="Times New Roman"/>
          <w:szCs w:val="24"/>
        </w:rPr>
        <w:tab/>
        <w:t>se sídlem 28.října 1148/168, 709 00 Ostrava Mariánské Hory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výzvu k podání cenové nabídky na úřední desce po dobu min. 14 dní</w:t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výběrovou komisi ve složení: 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  <w:t xml:space="preserve">Ing.Vladislav Šipula, Ing. Jindřich Feber, MUDr. Stanislav Kowalski 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360" w:firstLine="709"/>
        <w:rPr/>
      </w:pPr>
      <w:r>
        <w:rPr>
          <w:sz w:val="24"/>
          <w:szCs w:val="24"/>
        </w:rPr>
        <w:t>Juraj Legindi, Mgr. Pavla Martinková</w:t>
      </w:r>
    </w:p>
    <w:p>
      <w:pPr>
        <w:pStyle w:val="Import30"/>
        <w:tabs>
          <w:tab w:val="clear" w:pos="6336"/>
        </w:tabs>
        <w:spacing w:lineRule="auto" w:line="2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30"/>
        <w:numPr>
          <w:ilvl w:val="0"/>
          <w:numId w:val="6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menova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edsedou komise Ing. Vladislava Šipulu</w:t>
      </w:r>
    </w:p>
    <w:p>
      <w:pPr>
        <w:pStyle w:val="Import30"/>
        <w:tabs>
          <w:tab w:val="clear" w:pos="6336"/>
        </w:tabs>
        <w:spacing w:lineRule="auto" w:line="216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6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anovi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993" w:firstLine="76"/>
        <w:jc w:val="both"/>
        <w:rPr/>
      </w:pPr>
      <w:r>
        <w:rPr>
          <w:rFonts w:cs="Times New Roman" w:ascii="Times New Roman" w:hAnsi="Times New Roman"/>
          <w:szCs w:val="24"/>
        </w:rPr>
        <w:t>termín jednání výběrové komise pro otevítání obálek a posouzení nabídek                      dne 14.4.2011 v 16</w:t>
      </w:r>
      <w:r>
        <w:rPr>
          <w:rFonts w:cs="Times New Roman" w:ascii="Times New Roman" w:hAnsi="Times New Roman"/>
          <w:szCs w:val="24"/>
          <w:vertAlign w:val="superscript"/>
        </w:rPr>
        <w:t>00</w:t>
      </w:r>
      <w:r>
        <w:rPr>
          <w:rFonts w:cs="Times New Roman" w:ascii="Times New Roman" w:hAnsi="Times New Roman"/>
          <w:szCs w:val="24"/>
        </w:rPr>
        <w:t>hod v kanceláři starosty</w:t>
      </w:r>
    </w:p>
    <w:p>
      <w:pPr>
        <w:pStyle w:val="Normal"/>
        <w:ind w:left="283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3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08</w:t>
        <w:tab/>
        <w:t>Mandátní smlouva  č. 41/11/05 – Výkon autorského dozoru „Kanalizace Albrechtice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s uzavřením Mandátní smlouvy č. 41/11/05 – Výkon autorského dozoru „Kanalizace Albrechtice“ mezi společností IGEA s.r.o. se sídlem Na Valše 3, 702 95 Ostrava 1,          IČ: 46580514, a Obcí Albrechtice ve znění dle písemné přílohy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3349" w:firstLine="19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8.3.2011)</w:t>
      </w:r>
    </w:p>
    <w:p>
      <w:pPr>
        <w:pStyle w:val="Normal"/>
        <w:ind w:left="3349" w:firstLine="1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08</w:t>
        <w:tab/>
        <w:t>Výběrové řízení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Vypracování jednostupňové projektové dokumentace pro výběr zhotovitele stavby, včetně zpracování položkového rozpočtu pro akci „Zateplení zbývající části bytového domu na  ul. Hornická 802-805“</w:t>
      </w:r>
    </w:p>
    <w:p>
      <w:pPr>
        <w:pStyle w:val="Normal"/>
        <w:ind w:left="720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0"/>
        <w:numPr>
          <w:ilvl w:val="0"/>
          <w:numId w:val="10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chváli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xt výzvy a zadávacích podmínek dle písemné přílohy č. 1</w:t>
      </w:r>
    </w:p>
    <w:p>
      <w:pPr>
        <w:pStyle w:val="Import30"/>
        <w:tabs>
          <w:tab w:val="clear" w:pos="6336"/>
        </w:tabs>
        <w:spacing w:lineRule="auto" w:line="216"/>
        <w:ind w:left="709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numPr>
          <w:ilvl w:val="0"/>
          <w:numId w:val="10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la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xt výzvy k podání cenové nabídky  společnostem: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TRIS, s.r.o. 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e sídlem Soběšovice 270, 739 22 Soběšovice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8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dresa pro doručování: Prokopa Velikého 699/5, 703 00 Ostrava Vítkovice)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PS Kania s.r.o.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/>
      </w:pPr>
      <w:r>
        <w:rPr>
          <w:rFonts w:cs="Times New Roman" w:ascii="Times New Roman" w:hAnsi="Times New Roman"/>
          <w:szCs w:val="24"/>
        </w:rPr>
        <w:tab/>
        <w:t xml:space="preserve">se sídlem Olešní 583/9, 712 00 Ostrava Muglinov </w:t>
      </w:r>
    </w:p>
    <w:p>
      <w:pPr>
        <w:pStyle w:val="Import30"/>
        <w:numPr>
          <w:ilvl w:val="0"/>
          <w:numId w:val="13"/>
        </w:numPr>
        <w:tabs>
          <w:tab w:val="clear" w:pos="6336"/>
          <w:tab w:val="left" w:pos="-2835" w:leader="none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VITA G a.s.  středisko Brno</w:t>
      </w:r>
    </w:p>
    <w:p>
      <w:pPr>
        <w:pStyle w:val="Import30"/>
        <w:tabs>
          <w:tab w:val="clear" w:pos="6336"/>
          <w:tab w:val="left" w:pos="-2835" w:leader="none"/>
        </w:tabs>
        <w:spacing w:lineRule="auto" w:line="216"/>
        <w:ind w:left="249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se sídlem Hněvkovského 65 a, 617 00 Brno Komáro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>výzvu k podání cenové nabídky na úřední desce po dobu min. 14 dní</w:t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  <w:szCs w:val="24"/>
        </w:rPr>
        <w:t xml:space="preserve">výběrovou komisi ve složení: 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  <w:t xml:space="preserve">Ing.Vladislav Šipula, Ing. Jindřich Feber, MUDr. Stanislav Kowalski 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360" w:firstLine="709"/>
        <w:rPr/>
      </w:pPr>
      <w:r>
        <w:rPr>
          <w:sz w:val="24"/>
          <w:szCs w:val="24"/>
        </w:rPr>
        <w:t>Juraj Legindi, Mgr. Pavla Martinková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0"/>
        <w:numPr>
          <w:ilvl w:val="0"/>
          <w:numId w:val="10"/>
        </w:numPr>
        <w:tabs>
          <w:tab w:val="clear" w:pos="6336"/>
        </w:tabs>
        <w:spacing w:lineRule="auto" w:line="21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menovat </w:t>
      </w:r>
    </w:p>
    <w:p>
      <w:pPr>
        <w:pStyle w:val="Import30"/>
        <w:tabs>
          <w:tab w:val="clear" w:pos="6336"/>
        </w:tabs>
        <w:spacing w:lineRule="auto" w:line="216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30"/>
        <w:tabs>
          <w:tab w:val="clear" w:pos="6336"/>
        </w:tabs>
        <w:spacing w:lineRule="auto" w:line="216"/>
        <w:ind w:left="709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edsedou komise Ing. Vladislava Šipulu</w:t>
      </w:r>
    </w:p>
    <w:p>
      <w:pPr>
        <w:pStyle w:val="Import30"/>
        <w:tabs>
          <w:tab w:val="clear" w:pos="6336"/>
        </w:tabs>
        <w:spacing w:lineRule="auto" w:line="216"/>
        <w:ind w:left="709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sz w:val="24"/>
          <w:szCs w:val="24"/>
        </w:rPr>
        <w:t>termín jednání výběrové komise pro otevítání obálek a posouzení nabídek                        dne 14.4.2011 v 1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 v kanceláři starosty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5.3.2011)</w:t>
      </w:r>
    </w:p>
    <w:p>
      <w:pPr>
        <w:pStyle w:val="Normal"/>
        <w:rPr/>
      </w:pPr>
      <w:r>
        <w:rPr>
          <w:sz w:val="24"/>
          <w:szCs w:val="24"/>
          <w:u w:val="single"/>
        </w:rPr>
        <w:t>09/08</w:t>
        <w:tab/>
        <w:t>Věcné břemeno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ve věci stavby středotlakého plynovodu pro budoucí výstavbu rodinných domů v lokalitě Bělehrad – 2.etapa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jednorázovou finanční náhradu za zřízení věcného břemene ve výši 10.000,-Kč            (bez DPH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mlouvu o budoucí smlouvě o zřízení věcného břemene a souhlasu se zřízením stavby mezi Obcí Albrechtice a společností  SMP Net, s.r.o. se sídlem Plynární 420/3,              702 72 Ostrava – Moravská Ostrava, IČ: 27768961, zastoupenou společností RWE Gas Net, s.r.o. se sídlem Klíšská 940, Ústí nad Labem 401 17, IČ: 27295567, ve znění           dle písemné přílohy pro stavbu plynárenského zařízení STL plynovodu na pozemku             p.č. 1383 (ul. Lesní) v k.ú. Albrechtice u Českého Těšína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</w:rPr>
        <w:t xml:space="preserve">starostu podpisem smlouv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8.3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08</w:t>
        <w:tab/>
        <w:t>Stanovisko vlastník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ve věci stavebníka Ondřeje a Martiny Hanzlových, bytem Havířov Město 736 01, Karla Čapka 2/797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ind w:left="2836" w:hanging="360"/>
        <w:jc w:val="both"/>
        <w:rPr/>
      </w:pPr>
      <w:r>
        <w:rPr>
          <w:sz w:val="24"/>
        </w:rPr>
        <w:t>souhlasit s připojením vodovodní přípojky a přípojky NN                 k novostavbě rodinného domu na pozemku  p.č. 551/3                          v k.ú. Albrechtice u Českého Těšína na hlavní řady umístěné v místní komunikaci ul. Na Zámostí, pozemek p.č.551/1                        v k.ú. Albrechtice u Českého Těšín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ouhlasit s napojením přípojky dešťových vod a odpadní vody předčištěné z ČOV z novostavby rodinného domu na pozemku            p.č. 551/3 v k.ú. Albrechtice u Českého Těšína do stávající kanalizace ve vlastnictví Obce Albrechtice v místní komunikaci             ul. Na Zámostí, pozemek p.č.551/1 v k.ú. Albrechtice u Českého Těšín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ouhlasit s umístěním domovních přípojek do pozemku místní komunikace ul. Na Zámostí, pozemek p.č. 551/1 v k.ú. Albrechtice u Českého Těšín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ouhlasit s připojením nemovitosti, pozemku p.č. 551/3, na místní komunikaci ul. Na Zámostí, pozemek p.č. 551/1, obojí                      v k.ú. Albrechtice u Českého Těšín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 uzavřením Dohody o užívání pozemku mezi Ondřejem a Martinou Hanzelovými oba bytem Havířov Město 736 01, Karla Čapka 2/797, a Obcí Albrechtice, ve znění dle písemné přílohy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ověřit starostu podpisem dohody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udělit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souhlas Obce Albrechtice jako vlastníka sousedního pozemku p.č. 2414                       v k.ú. Albrechtice u Českého Těšína, ul. Na Zámostí, s provedením stavebních úprav          u rodinného domu na pozemku p.č. 1170/1 a 1170/2, obojí v k.ú. Albrechtice                 u Českého Těšína, dle písemné žádosti Mariána Pryczka bytem Albrechtice 735 43,          Na Zámostí 183.    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8.3.2011)</w:t>
      </w:r>
    </w:p>
    <w:p>
      <w:pPr>
        <w:pStyle w:val="Normal"/>
        <w:ind w:left="220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08</w:t>
        <w:tab/>
        <w:t>Nájemní smlouva k umístění vysílací antény  a technického zařízení pro provozování bezdrátové internetové sítě na budově  č.p. 571 na ul. Bělehradská v Albrechticích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ísemnou žádost společnosti SilesNet s.r.o. se sídlem Ostravská 584/12, 737 01 Český Těšín o uzavření nájemní smlouvy k umístění anténního a technického zařízení určeného pro účely provozování internetové sítě v prostorách budovy č.p. 571                             na ul. Bělehradská v Albrechticích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ájemní smlouvu se společností SilesNet s.r.o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zaslat 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dělení společnosti SilesNet s.r.o. k odstranění svého anténního a technického zařízení určeného pro účely provozování internetové sítě z prostor budovy č.p. 571                   na ul. Bělehradská v Albrechticích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ísemnou žádost společnosti Internet pro každého s.r.o. se sídlem Strmá 205, Albrechtice 735 43, o uzavření Nájemní smlouvy k umístění vysílacích antén pro příjem a vysílání internetu na střeše  budovy č.p. 571 na ul. Bělehradská v Albrechticích</w:t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nájem ve výši 500,-Kč/měsíc (bez DPH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t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ušální částku za odběr el. energie ve výši 300,-Kč/měsíc (bez DPH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doplnit do návrhu Nájemní smlouvy ustanovení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 výši nájmu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o výši paušální částky za spotřebu e. energie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rovedení instalace pro všechny občany obce Albrechtice zdarma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zvýhodněném měsíčním poplatku ve výši 200,-Kč (bez DPH)            za poskytovanou službu pro nájemce  bytového domu č. p. 571 v Albrechticích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jemní smlouvu se společností Internet pro každého s.r.o. se sídlem Strmá 205, Albrechtice 735 43, IČ: 28585445 ve znění dle písemné přílohy  s doplněním ustanovení dle bodu 7)  </w:t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8.3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08</w:t>
        <w:tab/>
        <w:t xml:space="preserve">Dodatek ke smlouvě o odchytu a ustájení psů a sběru uhynulých zvířat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odatek č. 1 ke smlouvě o odchytu a ustájení psů a sběru uhynulých zvířat mezi Obcí Albrechtice a společností  MIRPAL, spol. s r.o. Karviná se sídlem Flemingova 2848, 733 01 Karviná Hranice, IČ: 47671408, ve věci úpravy cen za provedené služby,        ve znění  dle písemné přílohy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tarostu podpisem dodatku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8.3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3/08 </w:t>
        <w:tab/>
        <w:t>Platový výměr vedoucím odbor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latový výměr vedoucí odboru místní správy Márii Gradkové  a vedoucí odboru stavebního úřadu Halině Chudaničové dle písemných příloh s účinností od 1.3.2011.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8.3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08</w:t>
        <w:tab/>
        <w:t>Zápis z jednání komise ŽP</w:t>
      </w:r>
    </w:p>
    <w:p>
      <w:pPr>
        <w:pStyle w:val="Normal"/>
        <w:ind w:left="12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ápis z jednání komise životního prostředí ze dne 2.2.2011 dle písemné přílohy.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3.2011)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08</w:t>
        <w:tab/>
        <w:t>Stanovisko k hornické činnosti na území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ouhlasit s likvidací části otvírkové důlního díla č. 340 31 na území obce Albrechtice v m.části Paseky s ohledem na skutečnost, že se z této činnosti nebudou na povrchu projevovat žádné důlní vlivy.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3.2011)</w:t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6/08</w:t>
        <w:tab/>
        <w:t>XVIII. celostátní kongres starostů</w:t>
      </w:r>
    </w:p>
    <w:p>
      <w:pPr>
        <w:pStyle w:val="Normal"/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formaci starosty o konání XVIII. celostátního kongresu starostů v Brně dne 14.4.201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2) 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 pracovní cestou starosty do Brna na kongres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8.4.2011)</w:t>
      </w:r>
    </w:p>
    <w:p>
      <w:pPr>
        <w:pStyle w:val="Normal"/>
        <w:rPr/>
      </w:pPr>
      <w:r>
        <w:rPr>
          <w:sz w:val="24"/>
          <w:szCs w:val="24"/>
          <w:u w:val="single"/>
        </w:rPr>
        <w:t>17/08</w:t>
        <w:tab/>
        <w:t>Nabídka České spořiteln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nabídku České spořitelny, a.s. oblastní pobočka v Ostravě,  pro obce o možnosti čerpat zvýhodněný úvěr k plánovaným investicím a o možnosti sjednat podmínky splácení úvěru                     dle požadavků a možností obce, viz. písemná příloha.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8/08</w:t>
        <w:tab/>
        <w:t>Výběrové řízení: Zpracování PD-Parkoviště pro motorová vozidla ul. Středová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výsledky výběrového řízení na dodavatele akce „Zpracování PD – Parkoviště pro motorová vozidla na ul. Středová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Smlouvu o dílo na realizaci akce „Zpracování PD – Parkoviště  pro motorová vozidla na ul. Středová“ se společností Atris, s.r.o., se sídlem Soběšovice  270, 739 38 Soběšovice, IČ: 28608909  (adresa pro doručování Prokopa Velikého 699/5, 703 00 Ostra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3.2011)</w:t>
      </w:r>
    </w:p>
    <w:p>
      <w:pPr>
        <w:pStyle w:val="Normal"/>
        <w:tabs>
          <w:tab w:val="clear" w:pos="709"/>
          <w:tab w:val="left" w:pos="1559" w:leader="none"/>
        </w:tabs>
        <w:ind w:left="1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9/08</w:t>
        <w:tab/>
        <w:t>Výběrové řízení: Zpracování PD – Přístavba hasičárny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výsledky výběrového řízení na dodavatele akce „Zpracování PD – Přístavba hasičárny Albrechtice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dílo na realizaci akce „Zpracování PD – Přístavba hasičárny Albrechtice“  se společností Ing. Ladislav Zahradníček, projektová činnost ve výstavbě, Soběšovice 270, 739 38 Soběšovice, IČ: 74607464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>starostu podpisem smlouvy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3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20/08</w:t>
        <w:tab/>
        <w:t xml:space="preserve">Přidělení finančního příspěvku občanům v rámci přidělování finančních jednorázových dávek </w:t>
      </w:r>
    </w:p>
    <w:p>
      <w:pPr>
        <w:pStyle w:val="Normal"/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přidě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finanční příspěvek žadatelům v souvislosti s jednáním komise sociální a zdravotní dne 9.2.2011: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Jindřišce Smelíkové, bytem Albrechtice 735 43, Těšínská 258 ve výši </w:t>
        <w:tab/>
        <w:t>3.000,-Kč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Janě Hrubé , bytem Albrechtice 735 43, Hornická 803 ve výši 3.000,-Kč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1/08</w:t>
        <w:tab/>
        <w:t>Záměr pronájmu nemovitosti č.p. 156 v Albrechticích – areál Zámostí</w:t>
      </w:r>
    </w:p>
    <w:p>
      <w:pPr>
        <w:pStyle w:val="Normal"/>
        <w:tabs>
          <w:tab w:val="clear" w:pos="709"/>
          <w:tab w:val="left" w:pos="1276" w:leader="none"/>
        </w:tabs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</w:t>
      </w:r>
      <w:r>
        <w:rPr>
          <w:iCs/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nabídky zájemců o pronájem nemovitosti č.p. 156 v Albrechticích – areál Zámostí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pronájem nemovitosti areálu Zámostí uchazeč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BAR CARMEN s.r.o – Marek Mitren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nájemní smlouvu mezi Obcí Albrechtice a společností BAR CARMEN s.r.o., zastoupenou Markem Mitrengou, se sídlem Chotěbuzská 622, 735 43 Albrechtice,          IČ: 28584741 ve znění dle písemné přílohy s účinností od 1.4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2847" w:firstLine="69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11)</w:t>
      </w:r>
    </w:p>
    <w:p>
      <w:pPr>
        <w:pStyle w:val="Normal"/>
        <w:tabs>
          <w:tab w:val="clear" w:pos="709"/>
          <w:tab w:val="left" w:pos="-2977" w:leader="none"/>
        </w:tabs>
        <w:ind w:hanging="567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/>
      </w:pPr>
      <w:r>
        <w:rPr>
          <w:rFonts w:cs="Times New Roman" w:ascii="Times New Roman" w:hAnsi="Times New Roman"/>
          <w:lang w:val="cs-CZ" w:eastAsia="cs-CZ"/>
        </w:rPr>
        <w:tab/>
        <w:tab/>
        <w:t xml:space="preserve">Dne 24.3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>
          <w:sz w:val="24"/>
        </w:rPr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ab/>
        <w:tab/>
        <w:t>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 8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4.3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92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249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22:00Z</dcterms:created>
  <dc:creator>u§ivatel</dc:creator>
  <dc:description/>
  <dc:language>en-US</dc:language>
  <cp:lastModifiedBy>PC</cp:lastModifiedBy>
  <cp:lastPrinted>2011-03-29T10:25:00Z</cp:lastPrinted>
  <dcterms:modified xsi:type="dcterms:W3CDTF">2011-03-29T08:25:00Z</dcterms:modified>
  <cp:revision>3</cp:revision>
  <dc:subject/>
  <dc:title>Předsedající:</dc:title>
</cp:coreProperties>
</file>